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969724292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128041386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974116877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211451610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815118333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